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HYBRID BLUEGIL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HYBRID SUNFISH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Size        Each    1000    3000 </w:t>
      </w:r>
    </w:p>
    <w:p>
      <w:pPr>
        <w:pStyle w:val="Normal"/>
        <w:rPr/>
      </w:pPr>
      <w:r>
        <w:rPr>
          <w:sz w:val="32"/>
        </w:rPr>
        <w:t>1-3 Inch      45¢</w:t>
        <w:tab/>
        <w:t xml:space="preserve">    40¢      35¢</w:t>
      </w:r>
    </w:p>
    <w:p>
      <w:pPr>
        <w:pStyle w:val="Normal"/>
        <w:rPr/>
      </w:pPr>
      <w:r>
        <w:rPr>
          <w:sz w:val="32"/>
        </w:rPr>
        <w:t>3-5 Inch      75¢      70¢</w:t>
        <w:tab/>
      </w:r>
    </w:p>
    <w:p>
      <w:pPr>
        <w:pStyle w:val="Normal"/>
        <w:rPr>
          <w:sz w:val="32"/>
        </w:rPr>
      </w:pPr>
      <w:r>
        <w:rPr>
          <w:sz w:val="32"/>
        </w:rPr>
        <w:t>5-7 Inch    $1.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REGULAR BLUEG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32"/>
        </w:rPr>
        <w:t>Size</w:t>
        <w:tab/>
        <w:t xml:space="preserve">      Each    </w:t>
        <w:tab/>
        <w:t>1000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1-3 Inch        45¢      40¢</w:t>
        <w:tab/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3-5 Inch</w:t>
        <w:tab/>
        <w:t xml:space="preserve">        75¢      70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REDEAR SUNFI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32"/>
        </w:rPr>
        <w:t>Size</w:t>
        <w:tab/>
        <w:t xml:space="preserve">      Each    </w:t>
        <w:tab/>
        <w:t>1000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1-3 Inch        50¢      45¢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3-4 Inch</w:t>
        <w:tab/>
        <w:t xml:space="preserve">        70¢      65¢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3-5 Inch</w:t>
        <w:tab/>
        <w:t xml:space="preserve">        85¢      80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LARGEMOUTH B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Size           Ea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 Inch         $1.00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3-4 Inch        $1.10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6-9 Inch        $2.50 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izes Vary Depending on</w:t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  <w:t>Time of Year</w:t>
      </w:r>
    </w:p>
    <w:p>
      <w:pPr>
        <w:pStyle w:val="TextBody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"/>
        <w:rPr>
          <w:sz w:val="36"/>
        </w:rPr>
      </w:pPr>
      <w:r>
        <w:rPr>
          <w:sz w:val="36"/>
        </w:rPr>
        <w:t>TRIPLOID</w:t>
      </w:r>
    </w:p>
    <w:p>
      <w:pPr>
        <w:pStyle w:val="TextBody"/>
        <w:rPr>
          <w:sz w:val="36"/>
        </w:rPr>
      </w:pPr>
      <w:r>
        <w:rPr>
          <w:sz w:val="36"/>
        </w:rPr>
        <w:t>GRASS CARP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32"/>
          <w:szCs w:val="32"/>
        </w:rPr>
        <w:t>(Indiana Prices)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 xml:space="preserve"> </w:t>
      </w:r>
      <w:r>
        <w:rPr>
          <w:b w:val="false"/>
          <w:bCs w:val="false"/>
          <w:sz w:val="32"/>
        </w:rPr>
        <w:t>8-11 Inch</w:t>
        <w:tab/>
        <w:tab/>
        <w:t xml:space="preserve">    Minimum 5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5-24</w:t>
        <w:tab/>
        <w:tab/>
        <w:t xml:space="preserve">             $15.00 each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25-49                    $14.00 each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50-99                    $13.00 each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100+</w:t>
        <w:tab/>
        <w:t xml:space="preserve">                    Inquire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sz w:val="36"/>
        </w:rPr>
      </w:pPr>
      <w:r>
        <w:rPr>
          <w:sz w:val="36"/>
        </w:rPr>
        <w:t>CHANNEL CATFISH</w:t>
      </w:r>
    </w:p>
    <w:p>
      <w:pPr>
        <w:pStyle w:val="TextBody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sz w:val="32"/>
        </w:rPr>
        <w:t>Size        Each     10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6-8 Inch      60¢</w:t>
        <w:tab/>
        <w:t xml:space="preserve">   55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sz w:val="36"/>
        </w:rPr>
      </w:pPr>
      <w:r>
        <w:rPr>
          <w:sz w:val="36"/>
        </w:rPr>
        <w:t>ALBINO CATFIS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32"/>
        </w:rPr>
        <w:t>(When Availabl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ze              Each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5-8 Inch         $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BLACK CRAPP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March &amp; April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</w:rPr>
        <w:t>Size            Ea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3-5 Inch       $1.0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FATHEAD MINNOW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</w:rPr>
        <w:t xml:space="preserve">$35.00 per thousand </w:t>
      </w:r>
    </w:p>
    <w:p>
      <w:pPr>
        <w:pStyle w:val="Normal"/>
        <w:jc w:val="center"/>
        <w:rPr/>
      </w:pPr>
      <w:r>
        <w:rPr>
          <w:sz w:val="32"/>
        </w:rPr>
        <w:t>($8.75 per lb.)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FLOATING FISH FOOD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Starter Size (50 lb. Bag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1% Protein</w:t>
      </w:r>
    </w:p>
    <w:p>
      <w:pPr>
        <w:pStyle w:val="TextBody"/>
        <w:rPr/>
      </w:pPr>
      <w:r>
        <w:rPr>
          <w:b w:val="false"/>
          <w:bCs w:val="false"/>
          <w:sz w:val="32"/>
        </w:rPr>
        <w:t>Market Price – Inquire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sz w:val="36"/>
        </w:rPr>
      </w:pPr>
      <w:r>
        <w:rPr>
          <w:sz w:val="36"/>
        </w:rPr>
        <w:t>JAPANESE KO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Size</w:t>
        <w:tab/>
        <w:t xml:space="preserve">          Ea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-5 Inch</w:t>
        <w:tab/>
        <w:tab/>
        <w:t>$5.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-8 Inch</w:t>
        <w:tab/>
        <w:tab/>
        <w:t>$9.00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BUTTERFLY KO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LSO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AVAILABL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91440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71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>PRICES SUBJECT TO CHANGE WITHOUT NOTIC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11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1:24:00Z</dcterms:created>
  <dc:creator>Owner</dc:creator>
  <dc:description/>
  <cp:keywords/>
  <dc:language>en-US</dc:language>
  <cp:lastModifiedBy>Jessica Andry</cp:lastModifiedBy>
  <cp:lastPrinted>2015-05-01T09:38:00Z</cp:lastPrinted>
  <dcterms:modified xsi:type="dcterms:W3CDTF">2016-12-28T21:24:00Z</dcterms:modified>
  <cp:revision>2</cp:revision>
  <dc:subject/>
  <dc:title>HYBRID BLUEGILL</dc:title>
</cp:coreProperties>
</file>